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отдельные законодательные 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акты Ульяновской области»</w:t>
      </w:r>
    </w:p>
    <w:p>
      <w:pPr>
        <w:pStyle w:val="Normal"/>
        <w:suppressAutoHyphens w:val="true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Настоящий проект закона Ульяновской области «О внесении изменений в отдельные законодательные акты Ульяновской области» разработан в целях внесения изменений в </w:t>
      </w:r>
      <w:r>
        <w:rPr>
          <w:rFonts w:cs="PT Astra Serif" w:ascii="PT Astra Serif" w:hAnsi="PT Astra Serif"/>
          <w:sz w:val="27"/>
          <w:szCs w:val="27"/>
        </w:rPr>
        <w:t xml:space="preserve">Закон Ульяновской области от 13.08.2013 № 134-ЗО </w:t>
        <w:br/>
        <w:t>«Об образовании в Ульяновской области», а также в Закон 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здоровления детей»</w:t>
      </w:r>
      <w:r>
        <w:rPr>
          <w:rFonts w:cs="PT Astra Serif" w:ascii="PT Astra Serif" w:hAnsi="PT Astra Serif"/>
          <w:spacing w:val="-4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7"/>
          <w:szCs w:val="27"/>
        </w:rPr>
        <w:t>(далее – Закон 134-ЗО и Закон 110-ЗО соответственн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ab/>
        <w:t xml:space="preserve">Федеральным законом </w:t>
      </w:r>
      <w:r>
        <w:rPr>
          <w:rFonts w:cs="PT Astra Serif" w:ascii="PT Astra Serif" w:hAnsi="PT Astra Serif"/>
          <w:sz w:val="27"/>
          <w:szCs w:val="27"/>
        </w:rPr>
        <w:t xml:space="preserve">от 21.04.2025 № 86-ФЗ «О внесении изменений </w:t>
        <w:br/>
        <w:t>в статьи 3 и 47 Федерального закона «Об образовании в Российской Федерации»</w:t>
      </w:r>
      <w:r>
        <w:rPr>
          <w:rFonts w:cs="PT Astra Serif" w:ascii="PT Astra Serif" w:hAnsi="PT Astra Serif"/>
          <w:bCs/>
          <w:sz w:val="27"/>
          <w:szCs w:val="27"/>
        </w:rPr>
        <w:t xml:space="preserve"> внесены изменения в Федеральный закон от 29.12.2012 № 273-ФЗ «Об образовании в Российской Федерации», где уточняются нормы, регулирующие организацию получения </w:t>
      </w:r>
      <w:r>
        <w:rPr>
          <w:rFonts w:cs="PT Astra Serif" w:ascii="PT Astra Serif" w:hAnsi="PT Astra Serif"/>
          <w:sz w:val="27"/>
          <w:szCs w:val="27"/>
        </w:rPr>
        <w:t>дополнительного профессионального образования педагогическими работниками по направлению работодателя, которое осуществляется по программам повышения квалификации по профилю педагогической деятельности или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</w:t>
      </w:r>
      <w:r>
        <w:rPr>
          <w:rFonts w:cs="PT Astra Serif" w:ascii="PT Astra Serif" w:hAnsi="PT Astra Serif"/>
          <w:bCs/>
          <w:sz w:val="27"/>
          <w:szCs w:val="27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 xml:space="preserve">В этой связи требуется внесение корреспондирующих изменений в 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Закон </w:t>
        <w:br/>
        <w:t xml:space="preserve">134-ЗО и Закон 110-ЗО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 xml:space="preserve">Проектом закона вносятся изменения в часть 8 статьи 5 Закона 110-ЗО </w:t>
        <w:br/>
        <w:t xml:space="preserve">в части уточнения формулы расчёта объёма субвенций, предоставляемых в целях финансового обеспечения осуществления администрациями государственного полномочия по обеспечению реализации права педагогических работников муниципальных образовательных организаций на бесплатное получение по направлению работодателя не реже чем один раз в три года дополнительного профессионального образования по программам повышения квалификации по профилю педагогической деятельности либо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счёт бюджетных ассигнований областного бюджета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7"/>
          <w:szCs w:val="27"/>
        </w:rPr>
        <w:t>В формулу расчёта объёма субвенций включаются расход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>- связанные с получением одним педагогическим работником муниципальной образовательной организации дополнительного профессионального образования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за счёт бюджетных ассигнований областного бюджета Ульяновской области в объёме 250 ч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 xml:space="preserve">- связанные с получением одним педагогическим работником муниципальной образовательной организации дополнительного профессионального образования по программам повышения квалификации                 по профилю педагогической деятельности за счёт бюджетных ассигнований областного бюджета Ульяновской области в объёме 16 час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7"/>
          <w:szCs w:val="27"/>
        </w:rPr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>Семенова Н.В. – Министр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>Прокофьева М.Е. – заместитель директора департамента – начальник отдела экономики, межбюджетных отношений и контроля департамента административного обеспечения Министерства просвещения и воспитания Ульяновской области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7"/>
          <w:szCs w:val="27"/>
        </w:rPr>
        <w:tab/>
      </w:r>
      <w:r>
        <w:rPr>
          <w:rFonts w:cs="PT Astra Serif" w:ascii="PT Astra Serif" w:hAnsi="PT Astra Serif"/>
          <w:color w:val="000000"/>
          <w:sz w:val="27"/>
          <w:szCs w:val="27"/>
        </w:rPr>
        <w:t>Илюхина М.В. – референт отдела правового обеспечения Министерства просвещения и воспитания Ульяновской области.</w:t>
      </w:r>
    </w:p>
    <w:p>
      <w:pPr>
        <w:pStyle w:val="Normal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134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Ульяновской области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Cs/>
                <w:sz w:val="27"/>
                <w:szCs w:val="27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both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46:00Z</dcterms:created>
  <dc:creator>Тестовая</dc:creator>
  <dc:description/>
  <cp:keywords/>
  <dc:language>en-US</dc:language>
  <cp:lastModifiedBy>Прокофьева МЕ</cp:lastModifiedBy>
  <cp:lastPrinted>2025-01-16T16:23:00Z</cp:lastPrinted>
  <dcterms:modified xsi:type="dcterms:W3CDTF">2025-08-18T07:07:00Z</dcterms:modified>
  <cp:revision>37</cp:revision>
  <dc:subject/>
  <dc:title>ПОЯСНИТЕЛЬНАЯ ЗАПИСКА</dc:title>
</cp:coreProperties>
</file>